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33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UNIFORME, para atender as necessidades da Secretaria Municipal de Serviços Públicos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629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2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3.33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2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3.33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7-03T14:38:00Z</dcterms:modified>
  <cp:revision>11</cp:revision>
  <dc:subject/>
  <dc:title>Ilmo Sr</dc:title>
</cp:coreProperties>
</file>